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邦均镇西后街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187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5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开发具有民族、地域特色的艺术课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不完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积极发挥教师特长，挖掘、开设更多学校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合唱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充分利用学校校歌、广播、电视、网络以及校园、教室、走廊、宣传栏、活动场所等，营造格调高雅、富有美感、充满朝气的校园文化艺术环境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活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积极组织、开展更多艺术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学校没有专业音乐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积极参加培训，提高教师素质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场馆建设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积极筹备资金，建设艺术场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充分利用乡村少年宫搭建的平台，利用当地艺术团体建立合作关系，学校艺术教育发展初见成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教育特色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不够突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依托本地民族民间优秀传统文化艺术资源，形成学校艺术教育发展特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于海旺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62013180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5T01:04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3D0388A88487090C384A922049DE7</vt:lpwstr>
  </property>
  <property fmtid="{D5CDD505-2E9C-101B-9397-08002B2CF9AE}" pid="3" name="KSOProductBuildVer">
    <vt:lpwstr>2052-11.1.0.11115</vt:lpwstr>
  </property>
</Properties>
</file>